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9 Vogu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262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410"/>
        <w:gridCol w:w="1107"/>
        <w:gridCol w:w="2323"/>
        <w:gridCol w:w="217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